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Laboratoire DECHERS</w:t>
        <w:tab/>
        <w:t>Monsieur Paul LAHAYE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156 Rue Montmartre</w:t>
        <w:tab/>
        <w:t>13 Rue des Champs Elysée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75002 PARIS</w:t>
        <w:tab/>
        <w:t>75008 PARIS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Téléphone : 01-42-33-54-67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>Télécopie : 01-42-33-54-66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rPr/>
      </w:pPr>
      <w:r>
        <w:rPr/>
        <w:tab/>
        <w:t>Paris, le 30 avril 2001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  <w:t>Monsieur,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uite à votre demande, j'ai vérifié dans les dossiers médicaux de feue votre épouse. J'ai ainsi découvert que Madame Marie-Lys LAHAYE était bien gauchère comme vous me l'avez di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Il est donc difficilement pensable qu'elle ait pu s'injecter de l'insuline dans le bras gauch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ne sais comment expliquer ce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me tiens à votre entière disposition pour tout renseignement que vous jugeriez ut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Recevez, Monsieur, l'expression de mes salutations distingué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5760" w:leader="none"/>
        </w:tabs>
        <w:spacing w:lineRule="auto" w:line="360"/>
        <w:jc w:val="both"/>
        <w:rPr/>
      </w:pPr>
      <w:r>
        <w:rPr/>
        <w:tab/>
        <w:t>Docteur Mickaël FRINTE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2:09:00Z</dcterms:created>
  <dc:creator>Pavilion Notebook User</dc:creator>
  <dc:description/>
  <dc:language>en-US</dc:language>
  <cp:lastModifiedBy>austin powers</cp:lastModifiedBy>
  <cp:lastPrinted>2002-05-01T16:42:00Z</cp:lastPrinted>
  <dcterms:modified xsi:type="dcterms:W3CDTF">2002-05-27T22:09:00Z</dcterms:modified>
  <cp:revision>2</cp:revision>
  <dc:subject/>
  <dc:title>Laboratoire DECHERS</dc:title>
</cp:coreProperties>
</file>